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ubtitle"/>
        <w:rPr>
          <w:rFonts w:eastAsia="Arial Unicode MS"/>
          <w:sz w:val="10"/>
          <w:szCs w:val="10"/>
        </w:rPr>
      </w:pPr>
      <w:r>
        <w:rPr>
          <w:spacing w:val="16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б утверждении реестра муниципального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имущества Отрадо-Ольгин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Гулькевичского района по состоянию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1 января 2023 года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.                    № 131-ФЗ «Об общих принципах организации местного самоуправления в Российской Федерации», решением 42 сесс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созыва Совета Отрадо-Ольгинского сельского поселения Гулькевичского района от 20 декабря 2012 г. № 4 «Об утверждении Положения о порядке владения, пользования и распоряжения имуществом, находящимся в муниципальной собственности Отрадо-Ольгинского сельского поселения Гулькевичского района», Совет Отрадо-Ольгинского сельского поселения Гулькевичского района, р е ш и 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реестр муниципального имущества Отрадо-Ольгинского сельского поселения Гулькевичского района по состоянию на 1 января 2023 г.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shd w:fill="FFFFFF" w:val="clear"/>
        <w:autoSpaceDE w:val="false"/>
        <w:spacing w:lineRule="exact" w:line="319"/>
        <w:ind w:right="5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53"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Т.Н. Мавренкова</w:t>
      </w:r>
    </w:p>
    <w:p>
      <w:pPr>
        <w:pStyle w:val="Normal"/>
        <w:shd w:fill="FFFFFF" w:val="clear"/>
        <w:autoSpaceDE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100"/>
        <w:ind w:right="15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3-14T11:16:00Z</cp:lastPrinted>
  <dcterms:modified xsi:type="dcterms:W3CDTF">2023-07-11T08:46:00Z</dcterms:modified>
  <cp:revision>42</cp:revision>
  <dc:subject/>
  <dc:title>РОССИЙСКАЯ ФЕДЕРАЦИЯ</dc:title>
</cp:coreProperties>
</file>